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t>LOCATION D'EQUIPEMENTS ET FOURNITURE DE CONSOMMABLES ASSOCIES POUR LE SERVICE D'HOSPITALISATION À DOMICILE DU CENTRE HOSPITALIER DE VIENNE</w:t>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695182689"/>
      <w:bookmarkStart w:id="1" w:name="__Fieldmark__0_3695182689"/>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695182689"/>
      <w:bookmarkStart w:id="3" w:name="__Fieldmark__1_3695182689"/>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3695182689"/>
            <w:bookmarkStart w:id="5" w:name="__Fieldmark__2_3695182689"/>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3695182689"/>
            <w:bookmarkStart w:id="7" w:name="__Fieldmark__3_3695182689"/>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3695182689"/>
            <w:bookmarkStart w:id="9" w:name="__Fieldmark__4_3695182689"/>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695182689"/>
            <w:bookmarkStart w:id="11" w:name="__Fieldmark__5_3695182689"/>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3695182689"/>
            <w:bookmarkStart w:id="13" w:name="__Fieldmark__6_3695182689"/>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695182689"/>
      <w:bookmarkStart w:id="15" w:name="__Fieldmark__7_3695182689"/>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695182689"/>
      <w:bookmarkStart w:id="17" w:name="__Fieldmark__8_3695182689"/>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DEBLIQUIS, Guillemette</cp:lastModifiedBy>
  <cp:lastPrinted>2025-02-18T16:11:00Z</cp:lastPrinted>
  <dcterms:modified xsi:type="dcterms:W3CDTF">2025-11-20T15:03:00Z</dcterms:modified>
  <cp:revision>6</cp:revision>
  <dc:subject/>
  <dc:title>MISE A JOUR AVRIL 2007</dc:title>
</cp:coreProperties>
</file>